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cuola-Plesso       </w:t>
        <w:tab/>
        <w:t>Scuola primaria “Marco Polo”, Eg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V</w:t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Disciplina</w:t>
        <w:tab/>
        <w:tab/>
      </w:r>
      <w:r>
        <w:rPr>
          <w:rFonts w:cs="Verdana" w:ascii="Verdana" w:hAnsi="Verdana"/>
          <w:b/>
          <w:sz w:val="22"/>
          <w:szCs w:val="22"/>
        </w:rPr>
        <w:t>Corpo, Movimento, Sport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Elena Fumagall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4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96"/>
      </w:tblGrid>
      <w:tr>
        <w:trPr>
          <w:tblHeader w:val="true"/>
          <w:trHeight w:val="101" w:hRule="atLeast"/>
        </w:trPr>
        <w:tc>
          <w:tcPr>
            <w:tcW w:w="1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  <w:t xml:space="preserve">Traguardi disciplinari di competenza attesi al termine del percorso </w:t>
            </w:r>
          </w:p>
        </w:tc>
      </w:tr>
      <w:tr>
        <w:trPr>
          <w:trHeight w:val="1109" w:hRule="atLeast"/>
        </w:trPr>
        <w:tc>
          <w:tcPr>
            <w:tcW w:w="14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L’alunno acquisisce consapevolezza di sé attraverso l’ascolto e l’osservazione del proprio corpo, la padronanza degli schemi motori e posturali, sapendosi adattare alle variabili spaziali e temporali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Utilizza il linguaggio corporeo e motorio per comunicare ed esprimere i propri stati d’animo, anche attraverso la drammatizzazione e le esperienze ritmico-musicali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Sperimenta una pluralità di esperienze che permettono di conoscere e apprezzare molteplici discipline sportive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Comprende all’interno delle varie occasioni di gioco e di sport il valore delle regol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31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  <w:t>Metodologie di controllo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zxx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Il mim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L’espressione corpore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Giochi sportivi cooperativ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Giochi sportivi con la pall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Giochi di percezione corpore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Giochi sportivi di contatto fisic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Attività di equilibri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La comunicazione corpore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Rappresentazioni creativ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PADRONEGGIARE ABILITA’ MOTORIE DI BASE IN SITUAZIONI DIVERSE.</w:t>
            </w:r>
          </w:p>
          <w:p>
            <w:pPr>
              <w:pStyle w:val="Paragrafoelenco"/>
              <w:numPr>
                <w:ilvl w:val="0"/>
                <w:numId w:val="2"/>
              </w:numPr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Paragrafoelenco"/>
              <w:ind w:left="0" w:righ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egmentarietà: affinare la conoscenza dei propri segmenti corporei mantenendo un buon grado di mobilità articolare.</w:t>
            </w:r>
          </w:p>
          <w:p>
            <w:pPr>
              <w:pStyle w:val="Paragrafoelenco"/>
              <w:ind w:left="0" w:righ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Educazione posturale: acquisire la conoscenza delle diverse posizioni del corpo in relazione allo spazio e al suolo sviluppando un controllo muscolare corretto.</w:t>
            </w:r>
          </w:p>
          <w:p>
            <w:pPr>
              <w:pStyle w:val="Paragrafoelenco"/>
              <w:ind w:left="0" w:righ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Educazione respiratoria: affinare il controllo della respirazione rapportandola al tipo di richiesta motoria.</w:t>
            </w:r>
          </w:p>
          <w:p>
            <w:pPr>
              <w:pStyle w:val="Paragrafoelenco"/>
              <w:ind w:left="0" w:righ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Orientamento spazio/temporale: affinare la capacità di lettura delle informazioni sensoriali per una rapida e pronta risposta motoria.</w:t>
            </w:r>
          </w:p>
          <w:p>
            <w:pPr>
              <w:pStyle w:val="Paragrafoelenco"/>
              <w:ind w:left="0" w:righ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chemi motori: acquisire una conoscenza completa e corretta degli schemi motori di base (camminare, correre, saltare, tirare, spingere, ecc.).</w:t>
            </w:r>
          </w:p>
          <w:p>
            <w:pPr>
              <w:pStyle w:val="Paragrafoelenco"/>
              <w:ind w:left="0" w:righ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oordinazione generale: potenziare gli schemi motori acquisiti nelle varianti esecutive spazio/temporali.</w:t>
            </w:r>
          </w:p>
          <w:p>
            <w:pPr>
              <w:pStyle w:val="Paragrafoelenco"/>
              <w:ind w:left="0" w:righ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oordinazione oculo/segmentaria: affinare la capacità di controllo visivo rapportandola alla coordinazione segmentaria.</w:t>
            </w:r>
          </w:p>
          <w:p>
            <w:pPr>
              <w:pStyle w:val="Paragrafoelenco"/>
              <w:ind w:left="0" w:righ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oordinazioni più complesse: ampliare l’acquisizione di accoppiamento motorio, ritmo, orientamento, velocità di reazione ed esecuzione.</w:t>
            </w:r>
          </w:p>
          <w:p>
            <w:pPr>
              <w:pStyle w:val="Paragrafoelenco"/>
              <w:ind w:left="0" w:righ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omunicazione attraverso il linguaggio mimico-gestuale: saper esprimere, attraverso il linguaggio del corpo, la mimica gestuale e del viso, stati d’animo, sentimenti, emozioni.</w:t>
            </w:r>
          </w:p>
          <w:p>
            <w:pPr>
              <w:pStyle w:val="Paragrafoelenco"/>
              <w:ind w:left="0" w:righ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viluppo della creatività: saper riproporre il gioco simbolico e di simulazione in situazioni di vita reale rielaborandole e arricchendole con apporti personali.</w:t>
            </w:r>
          </w:p>
          <w:p>
            <w:pPr>
              <w:pStyle w:val="Paragrafoelenco"/>
              <w:ind w:left="0" w:righ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Rapporto tra musica e movimento: saper comunicare il proprio modo di essere e la propria espressività con l’ausilio del linguaggio musicale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PARTECIPARE ALLE ATTIVITA’ DI GIOCO E DI SPORT RISPETTANDONE LE REGOLE.</w:t>
            </w:r>
          </w:p>
          <w:p>
            <w:pPr>
              <w:pStyle w:val="Paragrafoelenco"/>
              <w:ind w:left="0" w:righ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ocializzazione: partecipare ad attività ludiche interagendo in modo collaborativo e personale con i compagni.</w:t>
            </w:r>
          </w:p>
          <w:p>
            <w:pPr>
              <w:pStyle w:val="Paragrafoelenco"/>
              <w:ind w:left="0" w:righ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Giochi non codificati: partecipare ad attività ludiche non codificate apportando modifiche motorie personalizzate.</w:t>
            </w:r>
          </w:p>
          <w:p>
            <w:pPr>
              <w:pStyle w:val="Paragrafoelenco"/>
              <w:spacing w:before="0" w:after="200"/>
              <w:ind w:left="0" w:righ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Giochi sportivi: affinare semplici gesti sportivi individuali e di squadra per una maggior conoscenza e pratica degli stess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zioni frontali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cooperativ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a copp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individu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zo dei piccoli e grandi attrezzi presenti in palestr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zo di brani musicali per attività specifich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I e II quadrimest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Progetto “Giocare a Judo” (10 incontri, lunedì h 15.15-16.15, inizio mese di dicembre)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 xml:space="preserve">Progetto “Danze etniche” (10 incontri, lunedì h 15.15-16.15, inizio mese di aprile) 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servazione delle modalità di lavoro e di partecipazione alle diverse attività.</w:t>
            </w:r>
          </w:p>
          <w:p>
            <w:pPr>
              <w:pStyle w:val="Normal"/>
              <w:tabs>
                <w:tab w:val="clear" w:pos="709"/>
                <w:tab w:val="left" w:pos="195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utovalutazion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alutazione formativa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Italiano (regolamenti che disciplinano attività sportive, in particolare Judo)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Musica (Progetto “Danze etniche”)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;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Liberation Sans;Arial"/>
    </w:rPr>
  </w:style>
  <w:style w:type="character" w:styleId="WW8Num1z1">
    <w:name w:val="WW8Num1z1"/>
    <w:qFormat/>
    <w:rPr>
      <w:rFonts w:ascii="OpenSymbol;Arial Unicode MS" w:hAnsi="OpenSymbol;Arial Unicode MS" w:cs="Liberation Sans;Aria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dc:language>en-US</dc:language>
  <cp:lastModifiedBy>Laura - Anna</cp:lastModifiedBy>
  <dcterms:modified xsi:type="dcterms:W3CDTF">2010-12-09T08:2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